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Growth and change have made me who I a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Reflection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han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 xml:space="preserve">Change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Growth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ment of living things as evidence of growth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ow and why my abilities have changed since        Prekinder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ow and why my            responsibilities evolv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measure data accuratel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experienc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 (all unit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f. Make and test prediction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to draw conclusion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08" w:hanging="360"/>
              <w:jc w:val="both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llect data based on their physical changes using different instruments of measurement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ind w:left="408" w:hanging="36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mpare compiled data to draw conclusions based on their physical growth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08" w:hanging="360"/>
              <w:jc w:val="both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bserve and describe changes in their development and that of other living thing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Personal histories tell us about where families come from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ausation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Origin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y personal history</w:t>
            </w:r>
          </w:p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y family in the past and now</w:t>
            </w:r>
          </w:p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Places where my family comes fro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terials and matter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08" w:hanging="360"/>
              <w:rPr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escribe the origin of some materials.</w:t>
            </w:r>
          </w:p>
          <w:p>
            <w:pPr>
              <w:pStyle w:val="Normal"/>
              <w:autoSpaceDE w:val="false"/>
              <w:ind w:left="266" w:hanging="284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We all have experiences and stories to share and there are many ways to tell them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Perspective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Interpretation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Communication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lements and structure of a story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ifferent ways of telling a story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ow our bodies communicate (physiological reactions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Observe carefully in order to gather dat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08" w:hanging="360"/>
              <w:rPr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ain how different parts of their body respond to emo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pBdr>
                <w:top w:val="single" w:sz="6" w:space="1" w:color="FFFFFF"/>
                <w:left w:val="single" w:sz="6" w:space="1" w:color="FFFFFF"/>
                <w:bottom w:val="single" w:sz="6" w:space="1" w:color="FFFFFF"/>
                <w:right w:val="single" w:sz="6" w:space="1" w:color="FFFFFF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n understanding of the properties of materials allows us to use them responsibl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Form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Properties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Initiative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GB"/>
              </w:rPr>
              <w:t>Properties and uses of materials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Reducing, reusing, recycling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terials and matter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and name the      different materials objects are mad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cognize some properties of material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ain the importance of applying the 3 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                  interconnectedness of           human-made systems and   communities; the instruction and function of organizations; societal decision-making; economic    activities and their impact on humankind and the 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People’s attitudes affect the harmony in a community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nection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ausation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Harmony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Consequences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GB"/>
              </w:rPr>
              <w:t>Characteristics of a       neighbourhood and functions of its members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Ways in which attitudes affect a neighbourhood community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equences of natural disasters on a community and how to prepare for them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arth and space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08" w:hanging="36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 the consequences some natural phenomena have on human habita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Forests provide biodiversity and resources and therefore we need to conserve them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nection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Diversity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Conservation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GB"/>
              </w:rPr>
              <w:t>Forests as a resource for the planet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ow humans and animals share space and affect each other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he forest as an ecosystem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Observe carefully in order to gather da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08" w:hanging="36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Explain how human activities can have positive or advers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ffects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08" w:hanging="36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ropose possible solutions to environmental situations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0"/>
              <w:rPr>
                <w:rFonts w:ascii="MyriadPro-Regular" w:hAnsi="MyriadPro-Regular" w:eastAsia="MyriadPro-Regular" w:cs="MyriadPro-Regular"/>
                <w:sz w:val="19"/>
                <w:szCs w:val="19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08" w:hanging="36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ame the different elements in a forest and their interactions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08" w:hanging="36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ain animal adaptations to their environm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Regular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Sinespaciado"/>
            <w:rPr>
              <w:sz w:val="40"/>
              <w:szCs w:val="40"/>
              <w:lang w:val="en-US"/>
            </w:rPr>
          </w:pPr>
          <w:r>
            <w:rPr>
              <w:sz w:val="40"/>
              <w:szCs w:val="40"/>
              <w:lang w:val="en-US"/>
            </w:rPr>
            <w:t>Science Scope and Sequence</w:t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/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  <w:t>1st Grad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MyriadPro-Regular" w:hAnsi="MyriadPro-Regular" w:eastAsia="Calibri" w:cs="MyriadPro-Regula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53:00Z</dcterms:created>
  <dc:creator>.</dc:creator>
  <dc:description/>
  <dc:language>en-US</dc:language>
  <cp:lastModifiedBy>propietario</cp:lastModifiedBy>
  <dcterms:modified xsi:type="dcterms:W3CDTF">2010-02-19T17:56:00Z</dcterms:modified>
  <cp:revision>3</cp:revision>
  <dc:subject/>
  <dc:title>Science Scope and Sequence</dc:title>
</cp:coreProperties>
</file>